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9"/>
        <w:gridCol w:w="4998"/>
      </w:tblGrid>
      <w:tr>
        <w:trPr>
          <w:trHeight w:val="1654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организационной работы и взаимодействия с органами местного самоуправления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руководителя администрации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ной Г.С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169600,г.Печора, Республика Ко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тел. 7 0770 доб. 1120,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orgotde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r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r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2778" w:leader="none"/>
                <w:tab w:val="left" w:pos="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6.05.2024 г. № 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ab/>
        <w:t xml:space="preserve"> Просим разместить на официальном сайте МР «Печора» не позднее </w:t>
      </w:r>
      <w:r>
        <w:rPr>
          <w:b/>
          <w:sz w:val="26"/>
          <w:szCs w:val="26"/>
        </w:rPr>
        <w:t>08.05.2024 года, на главной странице</w:t>
      </w:r>
      <w:r>
        <w:rPr>
          <w:sz w:val="26"/>
          <w:szCs w:val="26"/>
        </w:rPr>
        <w:t xml:space="preserve"> и в </w:t>
      </w:r>
      <w:r>
        <w:rPr>
          <w:b/>
          <w:sz w:val="26"/>
          <w:szCs w:val="26"/>
        </w:rPr>
        <w:t>разделе «публичные слушания</w:t>
      </w:r>
      <w:r>
        <w:rPr>
          <w:sz w:val="26"/>
          <w:szCs w:val="26"/>
        </w:rPr>
        <w:t>»: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ключение по итогам публичных слушаний от 06 мая 2024 года по проекту муниципального правового акта-решения Совета муниципального района «Печора» «Об исполнении бюджета муниципального образования муниципального района «Печора» за 2023 год».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ab/>
        <w:t>Информация по слушаниям должна сохраняться в разделе «Публичные слушания» в течение 1 года со дня проведения слушаний.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атериал находится в папке </w:t>
      </w:r>
      <w:r>
        <w:rPr>
          <w:b/>
          <w:sz w:val="26"/>
          <w:szCs w:val="26"/>
        </w:rPr>
        <w:t>!ДЛЯ РАЗМЕЩЕНИЯ НА САЙТ/Информация в другие разделы/Публичные слушаний МР/Бюджет202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отдела                                                                          Т.А. Липовска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5:00Z</dcterms:created>
  <dc:creator>Кузнецова</dc:creator>
  <dc:description/>
  <dc:language>en-US</dc:language>
  <cp:lastModifiedBy>Орг отдел</cp:lastModifiedBy>
  <cp:lastPrinted>2024-04-05T14:53:00Z</cp:lastPrinted>
  <dcterms:modified xsi:type="dcterms:W3CDTF">2024-05-06T14:06:00Z</dcterms:modified>
  <cp:revision>3</cp:revision>
  <dc:subject/>
  <dc:title/>
</cp:coreProperties>
</file>